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запроса цен на реализацию ТМ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Пензанефтепродук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6379"/>
      </w:tblGrid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для заполнения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33021319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Пензанефтепроду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440013, г. Пенза, ул. Нейтральная, д. 104 Б.</w:t>
            </w:r>
          </w:p>
        </w:tc>
      </w:tr>
      <w:tr>
        <w:trPr>
          <w:trHeight w:val="1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рганизато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сультации по общим вопрос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 Вячеслав Владимирович, главный специалист  ГМТО, тел. (8412) 59-39-47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дения тенде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цен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тенде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электронная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от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один) 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Л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роительного лома АО «Пензанефтепродукт»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ализаци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О «Пензанефтепродукт»; г. Пенза, ул. Нейтральная, д. 104 Б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(максимальной) цене договора (цене лота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минимальная) цена реализация не указывается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заказчик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tender.rosneft.ru/sales/</w:t>
              </w:r>
            </w:hyperlink>
            <w:r>
              <w:rPr/>
              <w:t xml:space="preserve"> 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способ предоставления заявок на участие в тендер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ведения запроса предлож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дителем является участник, предложивший наибольшую цену реализации и соответствующий всем критериям отб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язательное согласие с условиями оплаты: 100 % предоплата в течение 5 рабочих дней после подписа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язательным условием допуска к участию в процедуре реализации является заключение Службы безопасности Общества о соответствии участника требованиям, установленным Инструкцией Компании «Требования к поставщику Компании для участия в мелкой закупке» № П2-08 И-0003 или наличие положительного действующего заключения об аккредитации участника в ПАО «НК «Роснефть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нное требование распространяется на юридических лиц и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поступления от участников запроса предложений коммерческих предложений с одинаковой ценой реализации НВЛ, победителем признается тот участник запроса предложений, который  предоставил коммерческое предложение раньш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необходимости осмотра участником закупки ТМЦ необходимо согласовать время и дату со специалистами, указанными в извещ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ача оферт в электронном виде на электронный адрес Продавца  запрещ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м Ваше внимание на необходимость ознакомления с проектом догов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принять участие в процедуре сборе оферт необходимо сформировать и направить в адрес Продавца ниже перечисленный пакет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на любое количество ТМЦ подается в двух конвер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конверт должен содер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кументы, информацию юрид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ого лица и индивидуального предпринимател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у претенден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предлагаемым  текстом догов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и приказ о назначении директ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ГРН, ИНН, КПП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информации о цепочке собственни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уполномоченного лица (на представител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у-заявку для проверки участника при мелкой закупк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или заверенную печатью Участника и подписью руководителя Участника копию выписки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ую Участником копию протокола (иного документа), подтверждающего полномочия единоличного исполнительного органа (для Ю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ю о подтверждении принадлежности Участника к субъектам малого и среднего предпринимательства (МС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физического лиц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претенден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предлагаемым  текстом догово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ё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 конверт должен содер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ммерческое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мерческое предложение по форме Организа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ные выше документы, состоящие из двух отдельно запечатанных конвертах предоставляются Продавц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верт - квалификационная ч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нверт - коммерческая часть. (образцы оформления конвертов прилагаютс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ный пакет документов будет являться безотзывной офертой Претендента, со сроком действия до окончания подведения итогов по предложениям делать оферты, а с победителем запроса предложений, до подписания договора купли-прода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указанных документов (оферта) должны быть представле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давцу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позднее 16 часов по московскому времени 17.09.2025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ным письмом или нарочно по адресу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13, РФ, Пензенская область, г. Пенза, ул. Нейтральная, дом 104 Б для группы МТО АО «Пензанефтепродук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ВАЖ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щаем ваше внимание, на то, что оферты должны направляться только в адрес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13, РФ, Пензенская область, г. Пенза, ул. Нейтральная, дом 104 Б для группы МТО АО «Пензанефтепродукт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Запрещается направлять/дублировать оферты в адрес технических специалистов/ответственных закупщиков/руководителей и т.д. В случае направления/дублирования коммерческого предложения  в адрес технических специалистов, ответственных закупщиков, руководителей и т.д. Заказчик оставляет за собой право оставить данное предложение без рассмотрения»!!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К рассмотрению не принимаются офер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) представленные позже указанного сро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) содержащие неполный перечень подтверждающи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) неподписанные (для ЮЛ и ФЛ)  и не скреплённые печатью (только Ю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) содержащие недостоверные с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для ЮЛ/И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для Ф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нкеты для ЮЛ/И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нкеты для Ф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на обработку персональных данных для ЮЛ/ИП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на обработку персональных данных для Ф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информации о цепочке собствен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текстом догов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говора купли-продажи с Приложениям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ммерческого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Т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оформления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Компании «Требования к поставщику Компании для участия в мелкой закупке» № П2-08 И-0003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ранспортных средств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и время окончания подачи заявок на участие в тендер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 16.00 по мск.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10.09.2025 г. до 16.00  по мск. времени 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7.09.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право организатора отказаться от проведения тендера и сроки для такого отказ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/организатор вправе отказаться от реализации ТМЦ в любой срок, не неся за это ответственности ни перед кем из участников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рассмотрения заявок и подведения итогов тендера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О «Пензанефтепроду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013, г. Пенза, ул. Нейтральная, д. 104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тендера среди участников соответствующих критериям – до 10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признается участник соответствующий критериям, предложивший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аксимальную цену за ТМЦ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возможность продления сроков предквалификации и подведения итогов тенде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/организатор тендера вправе продлить срок подведения итогов тендера не более чем на 5рабочих дней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возможность проведения переторжк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 Обществом может быть принято решение о проведении переторжки или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открытый запрос цен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и 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ный специалист ГМТО                                                                          В.В. Спиридонов 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Cambria" w:hAnsi="Cambria" w:cs="Times New Roman"/>
      <w:smallCaps/>
      <w:sz w:val="52"/>
      <w:szCs w:val="5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Cambria"/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Знак Знак2 Знак Знак Знак Знак"/>
    <w:basedOn w:val="Normal"/>
    <w:qFormat/>
    <w:pPr>
      <w:spacing w:lineRule="auto" w:line="240"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sneft.ru/sal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5:00Z</dcterms:created>
  <dc:creator>staff</dc:creator>
  <dc:description/>
  <cp:keywords/>
  <dc:language>en-US</dc:language>
  <cp:lastModifiedBy>Спиридонов Вячеслав Владимирович</cp:lastModifiedBy>
  <cp:lastPrinted>2016-12-06T10:24:00Z</cp:lastPrinted>
  <dcterms:modified xsi:type="dcterms:W3CDTF">2025-09-10T12:42:00Z</dcterms:modified>
  <cp:revision>25</cp:revision>
  <dc:subject/>
  <dc:title/>
</cp:coreProperties>
</file>